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miejscowość, data)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sz w:val="22"/>
          <w:szCs w:val="22"/>
        </w:rPr>
        <w:t>Imię i  Nazwisko/ Nazwa firmy: ……………………</w:t>
      </w:r>
    </w:p>
    <w:p>
      <w:pPr>
        <w:pStyle w:val="Normal"/>
        <w:spacing w:lineRule="auto" w:line="27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/NIP: ……………………………………..…..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dres: ………………………………………….……. 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 NA DZIERŻAWĘ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dpowiadając na zaproszenie do składania ofert cenowych na dzierżawę nieruchomości, oznaczonej jako działka o nr ewidencyjnym 49/11, o powierzchni 0,0682 ha, dla której Sąd Rejonowy w Wejherowie, IV Wydział Ksiąg Wieczystych prowadzi księgę wieczystą o nr GD2W/00039081/7, położonej przy ulicy Kaszubskiej 4 w Jastrzębiej Górze składam ofertę i proponuję miesięczny czynsz dzierżawny netto w wysokości: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 zł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(czytelny podpis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38013235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308099242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Wiesława Karczewska</cp:lastModifiedBy>
  <cp:lastPrinted>2024-04-02T07:29:00Z</cp:lastPrinted>
  <dcterms:modified xsi:type="dcterms:W3CDTF">2025-04-07T07:00:00Z</dcterms:modified>
  <cp:revision>7</cp:revision>
  <dc:subject/>
  <dc:title>Władysławowi 2003-01-03</dc:title>
</cp:coreProperties>
</file>